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both"/>
        <w:rPr/>
      </w:pPr>
      <w:r>
        <w:rPr>
          <w:b/>
          <w:bCs/>
          <w:lang w:val="uk-UA"/>
        </w:rPr>
        <w:t xml:space="preserve">         </w:t>
      </w:r>
      <w:r>
        <w:rPr>
          <w:bCs/>
          <w:lang w:val="uk-UA"/>
        </w:rPr>
        <w:t xml:space="preserve">Додаток 2 </w:t>
      </w:r>
    </w:p>
    <w:p>
      <w:pPr>
        <w:pStyle w:val="Normal"/>
        <w:ind w:left="10980" w:hanging="0"/>
        <w:jc w:val="both"/>
        <w:rPr/>
      </w:pPr>
      <w:r>
        <w:rPr>
          <w:bCs/>
          <w:lang w:val="uk-UA"/>
        </w:rPr>
        <w:t xml:space="preserve">до обласної  Програми </w:t>
      </w:r>
    </w:p>
    <w:p>
      <w:pPr>
        <w:pStyle w:val="Normal"/>
        <w:ind w:left="10980" w:hanging="0"/>
        <w:jc w:val="both"/>
        <w:rPr>
          <w:bCs/>
          <w:sz w:val="28"/>
          <w:szCs w:val="28"/>
          <w:lang w:val="uk-UA"/>
        </w:rPr>
      </w:pPr>
      <w:r>
        <w:rPr>
          <w:bCs/>
          <w:lang w:val="uk-UA"/>
        </w:rPr>
        <w:t>«Цукровий діабет» на 2011 - 2015 рок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ВДАННЯ І ЗАХОДИ ОБЛАСНОЇ </w:t>
      </w:r>
      <w:r>
        <w:rPr>
          <w:b/>
          <w:bCs/>
          <w:caps/>
          <w:sz w:val="28"/>
          <w:szCs w:val="28"/>
          <w:lang w:val="uk-UA"/>
        </w:rPr>
        <w:t xml:space="preserve"> ПРОГРАМИ</w:t>
      </w:r>
      <w:r>
        <w:rPr>
          <w:b/>
          <w:bCs/>
          <w:sz w:val="28"/>
          <w:szCs w:val="28"/>
          <w:lang w:val="uk-UA"/>
        </w:rPr>
        <w:t xml:space="preserve"> «ЦУКРОВИЙ ДІАБЕТ</w:t>
      </w:r>
      <w:r>
        <w:rPr>
          <w:b/>
          <w:bCs/>
          <w:caps/>
          <w:sz w:val="28"/>
          <w:szCs w:val="28"/>
          <w:lang w:val="uk-UA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2011 - 2015 рок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415"/>
        <w:gridCol w:w="810"/>
        <w:gridCol w:w="1004"/>
        <w:gridCol w:w="2030"/>
        <w:gridCol w:w="1075"/>
        <w:gridCol w:w="903"/>
        <w:gridCol w:w="903"/>
        <w:gridCol w:w="857"/>
        <w:gridCol w:w="39"/>
        <w:gridCol w:w="1005"/>
        <w:gridCol w:w="66"/>
        <w:gridCol w:w="43"/>
        <w:gridCol w:w="896"/>
        <w:gridCol w:w="76"/>
        <w:gridCol w:w="65"/>
        <w:gridCol w:w="864"/>
        <w:gridCol w:w="36"/>
        <w:gridCol w:w="7"/>
        <w:gridCol w:w="962"/>
        <w:gridCol w:w="10"/>
        <w:gridCol w:w="11"/>
        <w:gridCol w:w="991"/>
      </w:tblGrid>
      <w:tr>
        <w:trPr>
          <w:tblHeader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Найменуван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завданн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Найменування показника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начен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показника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Найменування заходу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ідповідальн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а виконання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Строк виконання, роки</w:t>
            </w:r>
          </w:p>
        </w:tc>
        <w:tc>
          <w:tcPr>
            <w:tcW w:w="6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Орієнтовний обсяг фінансування, тис. грн. 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Джерел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фінансування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Обсяг фінансування </w:t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у тому числі 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а </w:t>
            </w:r>
          </w:p>
          <w:p>
            <w:pPr>
              <w:pStyle w:val="Normal"/>
              <w:widowControl w:val="false"/>
              <w:ind w:firstLine="54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рокам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15</w:t>
            </w:r>
          </w:p>
        </w:tc>
      </w:tr>
      <w:tr>
        <w:trPr>
          <w:trHeight w:val="217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1.Сформуван-ня  організаційно - структурних засад удосконалення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надання медичної допомоги хворим на цукровий діабет та його ускладнення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більшення тривалості життя хворих на цукровий діабет (роки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у жінок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.1.Впровадження науково-обґрунтованих стандартів (проколів) надання медичної допомоги хворим на цукровий діабет та його ускладнення, заснованих на принципах доказової медицини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47,8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48,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48,2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48,2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48,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у чоловіків 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7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47,2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47,4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47,6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2014-47,6 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47,7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ниження первинного виходу у працездатному віці на інвалідність, зумовлену ускладненнями цукрового діабету (кількість випадків на 10 тис. населенн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1,2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1,2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1,1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1,1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1,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1.2. Забезпечити впровадження порядку здійснення контролю за якістю препаратів інсуліну та таблетованих цукрознижуючих лікарських засобів, дотриманням вимог їх транспортування та зберіганн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2.Оптимізація  мережі закладів охорони здоров'я, що надають медичну допомогу хворим на цукровий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6"/>
                <w:szCs w:val="16"/>
                <w:lang w:val="uk-UA"/>
              </w:rPr>
              <w:t>діабет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.Поліпшенн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я кадрового забезпечення закладів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меншення середнього терміну перебування хворого на цукровий діабет на цілодобовому ліжку (днів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,3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13,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13,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12,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12,4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12,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>2.1.Проведення інвентаризації закладів охорони здоров’я, що надають медичну допомогу хворим на цукровий діаб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>2.2.Розроблення за результатами інвентаризації закладів охорони здоров’я, що надають медичну допомогу хворим на цукровий діабет, плану оптимізації мережі та ліжкового фонду цих закладів та устан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2011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.3.Визначення пріоритетним амбулаторно - поліклінічного етапу надання медичної допомоги хворим на цукровий діабет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більш активним використанням денних стаціонар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3. Поліпшення кадровог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забезпечення закладів охорони здоров`я  та підвищення рівня підготовки  медичних працівників з питань профілактики, діагностики та лікування захворювання на цукровий діабет та його ускладнен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>3.1.З</w:t>
            </w:r>
            <w:r>
              <w:rPr>
                <w:sz w:val="16"/>
                <w:szCs w:val="16"/>
                <w:lang w:val="uk-UA"/>
              </w:rPr>
              <w:t xml:space="preserve">абезпечення підвищення кваліфікації медичних працівників, які надають медичну допомогу хворим на цукровий діабет та його ускладнення, зокрема лікарів, що надають первинну медико-санітарну допомогу, лікарів офтальмологів, хірургів, нефрологів та інших спеціальностей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-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1952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4.Покращення рівня своєчасного виявлення цукрового діабету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шляхом проведенн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постійного скринінгу для виявлення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цукрового діабету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ращання діагностування цукрового діабету (кількість хворих з вперше виявленим цукровим діабетом на 1000 населення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16"/>
                <w:szCs w:val="16"/>
                <w:lang w:val="uk-UA"/>
              </w:rPr>
              <w:t>35,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30,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32,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34,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34,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3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4.1.Забезпечення закладів охорони здоров`я  візуальними тест-смужками з метою </w:t>
            </w:r>
            <w:r>
              <w:rPr>
                <w:sz w:val="16"/>
                <w:szCs w:val="16"/>
                <w:lang w:val="uk-UA"/>
              </w:rPr>
              <w:t>швидкого визначення цукру в крові у хворого на цукровий діабет або при підозрі на нь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Районні, міс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ласного значення  бюджет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у межах видатків місцевих бюджетів</w:t>
            </w:r>
          </w:p>
        </w:tc>
      </w:tr>
      <w:tr>
        <w:trPr>
          <w:trHeight w:val="120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4.2.Забезпечення закладів охорони здоров’я </w:t>
            </w:r>
            <w:r>
              <w:rPr>
                <w:sz w:val="16"/>
                <w:szCs w:val="16"/>
                <w:lang w:val="uk-UA"/>
              </w:rPr>
              <w:t xml:space="preserve">витратними матеріалами до біохімічних аналізаторів для визначення </w:t>
            </w:r>
            <w:r>
              <w:rPr>
                <w:bCs/>
                <w:sz w:val="16"/>
                <w:szCs w:val="16"/>
                <w:lang w:val="uk-UA"/>
              </w:rPr>
              <w:t>глюкози крові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лас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4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,0</w:t>
            </w:r>
          </w:p>
        </w:tc>
      </w:tr>
      <w:tr>
        <w:trPr>
          <w:trHeight w:val="583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Районні, міс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ласного значення  бюджет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у межах видатків місцевих бюджетів</w:t>
            </w:r>
          </w:p>
        </w:tc>
      </w:tr>
      <w:tr>
        <w:trPr/>
        <w:tc>
          <w:tcPr>
            <w:tcW w:w="154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5. З</w:t>
            </w:r>
            <w:r>
              <w:rPr>
                <w:b/>
                <w:sz w:val="16"/>
                <w:szCs w:val="16"/>
                <w:lang w:val="uk-UA"/>
              </w:rPr>
              <w:t>абезпечити заклади охорони здоров’я та хворих на цукровий діабет лікарськими засобами та виробами медичного призначенн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рівня компенсації цукрового діабету хворих, які приймають препарати інсуліну (питома вага хворих з компенсованим цукровими діабетом, %)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у дорослих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5.1. Забезпечення хворих на цукровий діабет препаратами інсуліну, а також ліками хворих на нецукровий діабе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Обласний (цільові видатки, які передаються районним і міст обласного значення бюджетам у вигляді іншої субвенції з обласного бюджету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2699,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964,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28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475,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200,0</w:t>
            </w:r>
          </w:p>
        </w:tc>
      </w:tr>
      <w:tr>
        <w:trPr>
          <w:trHeight w:val="40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Районні, міс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ласного значення  бюджети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у межах видатків місцевих бюджетів</w:t>
            </w:r>
          </w:p>
        </w:tc>
      </w:tr>
      <w:tr>
        <w:trPr>
          <w:trHeight w:val="163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7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9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11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12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1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у дітей 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2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2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3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32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3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 кількості випадків госпіталізацій  дітей з приводу важких гіпоглікемічних станів (абс. кількість дітей щороку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1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8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7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6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5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.2.</w:t>
            </w:r>
            <w:r>
              <w:rPr>
                <w:sz w:val="16"/>
                <w:szCs w:val="16"/>
                <w:lang w:val="uk-UA"/>
              </w:rPr>
              <w:t xml:space="preserve"> Забезпечення закладів охорони здоров’я препаратами інсуліну для стаціонарного лікування вперше виявлених хворих на цукровий діабет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Обласний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1,2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,0</w:t>
            </w:r>
          </w:p>
        </w:tc>
      </w:tr>
      <w:tr>
        <w:trPr>
          <w:trHeight w:val="91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8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Районні, міс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ласного значення  бюджет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у межах видатків місцевих бюджетів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3. Забезпечення хворих на цукровий діабет II типу таблетованими цукрознижуючими препарата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Районні, міс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ласного значення  бюджет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у межах видатків місцевих бюджетів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.4.</w:t>
            </w:r>
            <w:r>
              <w:rPr>
                <w:sz w:val="16"/>
                <w:szCs w:val="16"/>
                <w:lang w:val="uk-UA"/>
              </w:rPr>
              <w:t>Забезпечення дітей із лабільним перебігом цукрового діабету, частими гіпоглікеміями препаратами глюкагону для профілактики розвитку коматозних стан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Районні, міс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ласного значення  бюджет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у межах видатків місцевих бюджетів</w:t>
            </w:r>
          </w:p>
        </w:tc>
      </w:tr>
      <w:tr>
        <w:trPr>
          <w:trHeight w:val="124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.5.</w:t>
            </w:r>
            <w:r>
              <w:rPr>
                <w:sz w:val="16"/>
                <w:szCs w:val="16"/>
                <w:lang w:val="uk-UA"/>
              </w:rPr>
              <w:t>Забезпечення дітей віком до 18 років витратними матеріалами до індивідуальних глюко-метр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Державний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 затвердженні  Державного бюджету України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5.6. Забезпечення дітей віком до 18 років та вагітних, які вперше захворіли хворих на цукровий діабет, комплектами глюкометрів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Державний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 затвердженні  Державного бюджету України</w:t>
            </w:r>
          </w:p>
        </w:tc>
      </w:tr>
      <w:tr>
        <w:trPr/>
        <w:tc>
          <w:tcPr>
            <w:tcW w:w="154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6.Створити умови для ефективного функціонування закладів охорони здоров’я з метою підвищення рівня та якості надання медичної допомоги хворим на цукровий діабет та його ускладненн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 кількості ампутацій нижніх кінцівок (кількість випадків на 100 тис. населенн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5,8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5,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5,3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5,2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5,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1.Оснащення кабінетів «Діабетична стопа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Державни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 затвердженні  Державного бюджету України</w:t>
            </w:r>
          </w:p>
        </w:tc>
      </w:tr>
      <w:tr>
        <w:trPr>
          <w:trHeight w:val="136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 кількість діабетичних гангрен (питома вага хворих з діабетичною гангреною від загальної кількості хворих на цукровий діабет, 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0,6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0,5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0,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0,4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0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2.Оснащення закладів охорони здоров’я апаратами для ультразвукової обробки ран нижніх кінцівок і первинної хірургічної обробки р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" w:hanging="0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Державни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 затвердженні  Державного бюджету України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 кількості хворих з важким ступенем ретинопатії, у т.ч. зі слабкозоркістю і незворотною сліпотою (питома вага хворих з діабетичною ретинопатією від загальної кількості хворих на цукровий діабет, %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4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35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3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3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3.Оснащення закладів охорони здоров’я апаратами для черезшкірного визначення парціального тиску кисню в тканинах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 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ласни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1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,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>6.4.Оснащення закладів охорони здоров’я портативними допплерами для нижніх кінців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 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Районні, міс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ласного значення  бюджети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у межах видатків місцевих бюджетів</w:t>
            </w:r>
          </w:p>
        </w:tc>
      </w:tr>
      <w:tr>
        <w:trPr>
          <w:trHeight w:val="117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6.5.Оснащення кабінетів «Діабетична ретинопатія»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 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Державний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 затвердженні  Державного бюджету України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6.6.Оснащення закладів охорони здоров’я приладами для постійного моніторингу глюкози крові (ПМГ)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ласни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,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6.7.Оснащення закладів охорони здоров’я приладами для постійної інфузії інсуліну (інсулінові помпи)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>Управління охорони здоров'я  облдержадміністрації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ласни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>6.8. Оснащення закладів охорони здоров’я приладами для вимірювання глікозильованого гемо-глобіну та мікро-альбумінурії, витратними матеріалами для ни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Державний</w:t>
            </w:r>
          </w:p>
        </w:tc>
        <w:tc>
          <w:tcPr>
            <w:tcW w:w="5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 затвердженні  Державного бюджету України</w:t>
            </w:r>
          </w:p>
        </w:tc>
      </w:tr>
      <w:tr>
        <w:trPr>
          <w:trHeight w:val="28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бласний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,6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,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Районні, міст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ласного значення  бюджети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Обсяг фінансування визначається окрем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у межах видатків місцевих бюджетів</w:t>
            </w:r>
          </w:p>
        </w:tc>
      </w:tr>
      <w:tr>
        <w:trPr/>
        <w:tc>
          <w:tcPr>
            <w:tcW w:w="154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7.Удосконали-ти систему медичної, соціальної, психологічної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та санаторно-курортної реабілітації хворих на цукровий діаб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більшення питомої ваги дітей, хворих на цукровий діабет, які пройшли оздоровлення у спеціалізованих санаторіях та оздоровчих центрах (питома вага дітей, які оздоровлені, щороку, %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</w:t>
            </w:r>
            <w:r>
              <w:rPr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</w:t>
            </w:r>
            <w:r>
              <w:rPr>
                <w:sz w:val="16"/>
                <w:szCs w:val="16"/>
                <w:lang w:val="uk-UA"/>
              </w:rPr>
              <w:t>4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4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4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7.1.Забезпечення щорічного направлення на оздоровлення дітей, хворих на цукровий діабет, до спеціалізованих санаторіїв та оздоровчих центрі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>7.2.Створення та впровадження системи психологічної підтримки хворих на цукровий діабет та членів їх сімей, зокрема із залученням волонтер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204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>7.3.Продовження роботи щодо створення на базі закладів охорони здоров’я кабінетів навчання самоконтролю хворих на цукровий діаб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165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8. Забезпечення керованості діяльністю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та розвитком ендокринологічної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служб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8.1.Удосконалення державної системи реєстрації хворих на цукровий діабет шляхом </w:t>
            </w:r>
            <w:r>
              <w:rPr>
                <w:bCs/>
                <w:sz w:val="16"/>
                <w:szCs w:val="16"/>
                <w:lang w:val="uk-UA"/>
              </w:rPr>
              <w:t>підтримки функціонування обласного реєстру хворих на цукровий діаб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643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8.2.Забезпечення участі лікарів-ендокринологів у міжнародних науково-практичних конференціях, програмах з обміну фахівцями і стажування, інших наукових і практичних захода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9. Підвищення якості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санітарно-просвітницької роботи серед населення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з питань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рофілактики розвитку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цукрового діабету і його ускладнень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Забезпечення належного рівня обізнаності населення проблемами цукрового діабету (%)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1-10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2-1</w:t>
            </w:r>
            <w:r>
              <w:rPr>
                <w:sz w:val="16"/>
                <w:szCs w:val="16"/>
                <w:lang w:val="uk-UA"/>
              </w:rPr>
              <w:t>0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3-10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4-100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-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1.Розроблення та впровадження програм, спрямовані на підвищення якості санітарно-просвітницької роботи серед населення з питань запобігання розвитку цукрового діабету та його ускладн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9.2.Залучення засобів масової інформації і громадських організацій до інформування населення з питань профілактики, діагностики та лікування цукрового діабету та його ускладнень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3.Проведення щороку в області Всесвітнього Дня Діабету (14 листопад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9.4.Розроблення та видання пам’ятки для хворих на цукровий діабе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  <w:lang w:val="uk-UA"/>
              </w:rPr>
              <w:t xml:space="preserve">Управління охорони здоров'я  облдержадміністрації, райдержадміністрації, міськвиконком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4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7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СЬОГО ПО ПРОГРАМІ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1-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42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100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505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58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90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330,0</w:t>
            </w:r>
          </w:p>
        </w:tc>
      </w:tr>
      <w:tr>
        <w:trPr/>
        <w:tc>
          <w:tcPr>
            <w:tcW w:w="76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 тому числі :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- кошти обласного бюджету, 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342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100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505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58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90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330,0</w:t>
            </w:r>
          </w:p>
        </w:tc>
      </w:tr>
      <w:tr>
        <w:trPr/>
        <w:tc>
          <w:tcPr>
            <w:tcW w:w="7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 них 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- цільові видатки, які передаються районним і міст обласного значення бюджетам у вигляді іншої субвенції з обласного бюджету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69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964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28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475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78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200,0</w:t>
            </w:r>
          </w:p>
        </w:tc>
      </w:tr>
      <w:tr>
        <w:trPr/>
        <w:tc>
          <w:tcPr>
            <w:tcW w:w="154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охорони здоров`я  облдержадміністрації</w:t>
      </w:r>
      <w:r>
        <w:rPr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Г.М. Василькова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napToGrid w:val="false"/>
      <w:ind w:left="5" w:hanging="0"/>
      <w:outlineLvl w:val="6"/>
    </w:pPr>
    <w:rPr>
      <w:rFonts w:ascii="CG Times (W1);Times New Roman" w:hAnsi="CG Times (W1);Times New Roman" w:cs="CG Times (W1);Times New Roman"/>
      <w:b/>
      <w:bCs/>
      <w:color w:val="000000"/>
      <w:spacing w:val="-3"/>
      <w:sz w:val="28"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4" w:hanging="0"/>
      <w:outlineLvl w:val="7"/>
    </w:pPr>
    <w:rPr>
      <w:rFonts w:ascii="CG Times (W1);Times New Roman" w:hAnsi="CG Times (W1);Times New Roman" w:cs="CG Times (W1);Times New Roman"/>
      <w:color w:val="000000"/>
      <w:spacing w:val="-3"/>
      <w:sz w:val="28"/>
      <w:szCs w:val="1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color w:val="000000"/>
      <w:sz w:val="28"/>
      <w:szCs w:val="28"/>
      <w:lang w:val="uk-UA" w:eastAsia="ja-JP" w:bidi="ne-NP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ＭＳ 明朝"/>
      <w:lang w:val="uk-UA" w:eastAsia="ja-JP"/>
    </w:rPr>
  </w:style>
  <w:style w:type="paragraph" w:styleId="Style14">
    <w:name w:val="Цитата"/>
    <w:basedOn w:val="Normal"/>
    <w:qFormat/>
    <w:pPr>
      <w:spacing w:lineRule="auto" w:line="360"/>
      <w:ind w:left="284" w:right="-567" w:hanging="0"/>
      <w:jc w:val="both"/>
    </w:pPr>
    <w:rPr>
      <w:sz w:val="28"/>
      <w:szCs w:val="20"/>
      <w:lang w:val="uk-UA"/>
    </w:rPr>
  </w:style>
  <w:style w:type="paragraph" w:styleId="CharCharCharChar1">
    <w:name w:val="Char Char Знак Знак Char Char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6:00Z</dcterms:created>
  <dc:creator>Пользователь</dc:creator>
  <dc:description/>
  <cp:keywords/>
  <dc:language>en-US</dc:language>
  <cp:lastModifiedBy>Maxim</cp:lastModifiedBy>
  <cp:lastPrinted>2011-03-01T09:37:00Z</cp:lastPrinted>
  <dcterms:modified xsi:type="dcterms:W3CDTF">2011-03-30T08:16:00Z</dcterms:modified>
  <cp:revision>2</cp:revision>
  <dc:subject/>
  <dc:title>Найменування </dc:title>
</cp:coreProperties>
</file>